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8836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«Агротеххимцентр»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2.2021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eastAsia="Times New Roman" w:cs="Times New Roman"/>
          <w:color w:val="C9211E"/>
          <w:sz w:val="28"/>
          <w:szCs w:val="28"/>
          <w:u w:val="single"/>
          <w:lang w:val="ru-RU" w:eastAsia="zh-CN" w:bidi="ar-SA"/>
        </w:rPr>
        <w:t>706</w:t>
      </w:r>
      <w:r>
        <w:rPr>
          <w:color w:val="C9211E"/>
          <w:sz w:val="28"/>
          <w:szCs w:val="28"/>
          <w:u w:val="single"/>
        </w:rPr>
        <w:t>-о</w:t>
      </w:r>
      <w:r>
        <w:rPr>
          <w:color w:val="C9211E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 противодействию коррупции </w:t>
      </w:r>
    </w:p>
    <w:p>
      <w:pPr>
        <w:pStyle w:val="Normal"/>
        <w:spacing w:lineRule="auto" w:line="276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5 декабря 2008 года № 273-ФЗ «О противодействии коррупции», в целях организации и проведения мероприятий по противодействию коррупции в ГБУ НО «Агротеххимцентр»</w:t>
      </w:r>
    </w:p>
    <w:p>
      <w:pPr>
        <w:pStyle w:val="Normal"/>
        <w:spacing w:lineRule="auto" w:line="276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 по противодействию коррупции в государственном бюджетном учреждении  «Агротеххимцентр» (на 2022-2023 год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директор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Болобонина П.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У НО «Агротеххимцентр»   ____________И.М.Ег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№ </w:t>
      </w:r>
      <w:r>
        <w:rPr>
          <w:rFonts w:eastAsia="Times New Roman" w:cs="Times New Roman"/>
          <w:color w:val="C9211E"/>
          <w:sz w:val="28"/>
          <w:szCs w:val="28"/>
          <w:lang w:val="ru-RU" w:eastAsia="zh-CN" w:bidi="ar-SA"/>
        </w:rPr>
        <w:t>706</w:t>
      </w:r>
      <w:r>
        <w:rPr>
          <w:sz w:val="28"/>
          <w:szCs w:val="28"/>
        </w:rPr>
        <w:t xml:space="preserve">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противодействию коррупции в государственном бюджетном учреждении Нижегородской области «Агротеххимцентр» (на 2022 – 2023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5220"/>
        <w:gridCol w:w="21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антикоррупционных положений в трудовые договоры и должностные инструкции работников государственного учреждения Нижегородской обл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лесова Е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лучаев возникновения конфликта интересов, одной из сторон которого являются работники государственного учреждения  Нижегородской области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горов И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лободина Т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Кулик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ых мероприятий, направленных на выявление коррупционных правонарушений работниками государственного учреждения  Нижегородской обл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цедурой информирования работниками работодателя о случаях склонения их к совершению коррупционных нарушений и порядка рассмотрения таких сообщ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мероприятий по вопросам профилактики и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го консультирования работников государственного учреждения  Нижегородской области по вопросам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, памяток и иных информационных материалов по вопросам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горов И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лободина Т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Кулик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учающих мероприятиях по вопросам профилактики и противодействия коррупции, проводимых управлением государственной гражданской и муниципальной службы Нижегородской обл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аботников под роспись с нормативными документами, регламентирующими вопросы предупреждения и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лес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Кулик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правоохранительными орган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горов И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лободина Т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Кулик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о проводимой работе в сфере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олобонин П.Ф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требования 2022-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редставление руководителем государственного учреждения Нижегородской области сведений о доходах, об имуществе и обязательствах имуществен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горов И.М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едущий юрисконсульт Кулик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до 30 апрел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44:00Z</dcterms:created>
  <dc:creator>user</dc:creator>
  <dc:description/>
  <dc:language>en-US</dc:language>
  <cp:lastModifiedBy/>
  <cp:lastPrinted>1995-11-21T17:41:00Z</cp:lastPrinted>
  <dcterms:modified xsi:type="dcterms:W3CDTF">2022-01-24T12:11:26Z</dcterms:modified>
  <cp:revision>8</cp:revision>
  <dc:subject/>
  <dc:title>УТВЕРЖДЕН</dc:title>
</cp:coreProperties>
</file>